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5765</wp:posOffset>
                </wp:positionH>
                <wp:positionV relativeFrom="paragraph">
                  <wp:posOffset>-568960</wp:posOffset>
                </wp:positionV>
                <wp:extent cx="6515100" cy="826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26920"/>
                          <a:chOff x="0" y="0"/>
                          <a:chExt cx="6515280" cy="826920"/>
                        </a:xfrm>
                      </wpg:grpSpPr>
                      <wps:wsp>
                        <wps:cNvSpPr txBox="1"/>
                        <wps:spPr>
                          <a:xfrm>
                            <a:off x="800280" y="255240"/>
                            <a:ext cx="5715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Quick Start Card for Microsoft 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998765"/>
                          <a:stretch/>
                        </pic:blipFill>
                        <pic:spPr>
                          <a:xfrm>
                            <a:off x="0" y="0"/>
                            <a:ext cx="1371600" cy="82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5pt;margin-top:-44.8pt;width:513pt;height:65.1pt" coordorigin="-639,-896" coordsize="10260,13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;top:-494;width:899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Quick Start Card for Microsoft Exc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39;top:-896;width:2159;height:13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3365</wp:posOffset>
                </wp:positionH>
                <wp:positionV relativeFrom="paragraph">
                  <wp:posOffset>147320</wp:posOffset>
                </wp:positionV>
                <wp:extent cx="6400800" cy="28575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857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95pt;margin-top:11.6pt;width:503.95pt;height:224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09220</wp:posOffset>
                </wp:positionV>
                <wp:extent cx="3543300" cy="2628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>Basic Excel Vocabulary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Optima ExtraBlack" w:hAnsi="Optima ExtraBlack" w:cs="Optima Extra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  <w:u w:val="single"/>
                              </w:rPr>
                              <w:t>Cell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– one “box” on a worksheet (shown right)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Optima ExtraBlack" w:hAnsi="Optima ExtraBlack" w:cs="Optima ExtraBlack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  <w:u w:val="single"/>
                              </w:rPr>
                              <w:t>Cell address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– Identifies the column letter and the row number of each cell. For example,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>C5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is a cell address. The letter always precedes the number in a cell address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  <w:u w:val="single"/>
                              </w:rPr>
                              <w:t>Format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– To change the way a cell or range of cells appears on a worksheet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  <w:u w:val="single"/>
                              </w:rPr>
                              <w:t>Range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– A group of cells (shown right)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  <w:u w:val="single"/>
                              </w:rPr>
                              <w:t>Select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– To drag your mouse across a range of cells. All cells in the selected range will change colors except for the first cell selected in the 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  <w:u w:val="single"/>
                              </w:rPr>
                              <w:t>Worksheet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– One “page” of a spreadsheet doc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16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16"/>
                              </w:rPr>
                              <w:t>*These terms are italicized throughout this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8.6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>Basic Excel Vocabulary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Optima ExtraBlack" w:hAnsi="Optima ExtraBlack" w:cs="Optima ExtraBlack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  <w:u w:val="single"/>
                        </w:rPr>
                        <w:t>Cell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– one “box” on a worksheet (shown right)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Optima ExtraBlack" w:hAnsi="Optima ExtraBlack" w:cs="Optima ExtraBlack"/>
                          <w:color w:val="000000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  <w:u w:val="single"/>
                        </w:rPr>
                        <w:t>Cell address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– Identifies the column letter and the row number of each cell. For example,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>C5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is a cell address. The letter always precedes the number in a cell address.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  <w:u w:val="single"/>
                        </w:rPr>
                        <w:t>Format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– To change the way a cell or range of cells appears on a worksheet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  <w:u w:val="single"/>
                        </w:rPr>
                        <w:t>Range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– A group of cells (shown right)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  <w:u w:val="single"/>
                        </w:rPr>
                        <w:t>Select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– To drag your mouse across a range of cells. All cells in the selected range will change colors except for the first cell selected in the 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  <w:u w:val="single"/>
                        </w:rPr>
                        <w:t>Worksheet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– One “page” of a spreadsheet document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16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16"/>
                        </w:rPr>
                        <w:t>*These terms are italicized throughout this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94735</wp:posOffset>
            </wp:positionH>
            <wp:positionV relativeFrom="paragraph">
              <wp:posOffset>101600</wp:posOffset>
            </wp:positionV>
            <wp:extent cx="2400300" cy="1715770"/>
            <wp:effectExtent l="0" t="0" r="0" b="0"/>
            <wp:wrapTight wrapText="bothSides">
              <wp:wrapPolygon edited="0">
                <wp:start x="-113" y="0"/>
                <wp:lineTo x="-113" y="21434"/>
                <wp:lineTo x="21600" y="21434"/>
                <wp:lineTo x="21600" y="0"/>
                <wp:lineTo x="-11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9235</wp:posOffset>
                </wp:positionH>
                <wp:positionV relativeFrom="paragraph">
                  <wp:posOffset>33020</wp:posOffset>
                </wp:positionV>
                <wp:extent cx="5715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18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18"/>
                              </w:rPr>
                              <w:t>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6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18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18"/>
                        </w:rPr>
                        <w:t>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33020</wp:posOffset>
                </wp:positionV>
                <wp:extent cx="4572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18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18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6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18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18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9235</wp:posOffset>
                </wp:positionH>
                <wp:positionV relativeFrom="paragraph">
                  <wp:posOffset>86360</wp:posOffset>
                </wp:positionV>
                <wp:extent cx="228600" cy="4572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6.8pt" to="436pt,4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86360</wp:posOffset>
                </wp:positionV>
                <wp:extent cx="114300" cy="1143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6.8pt" to="337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473075</wp:posOffset>
                </wp:positionV>
                <wp:extent cx="6435090" cy="357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357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>Creating a Statistical Ch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i/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the </w:t>
                            </w:r>
                            <w:r>
                              <w:rPr>
                                <w:rFonts w:cs="Optima ExtraBlack" w:ascii="Optima ExtraBlack" w:hAnsi="Optima ExtraBlack"/>
                                <w:i/>
                                <w:sz w:val="20"/>
                              </w:rPr>
                              <w:t>cells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that contain the data to be grap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>Click on the Chart Wizard ico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>The Chart Wizard consists of four step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ab/>
                              <w:t>Step 1: Chart Type (shown belo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ab/>
                              <w:tab/>
                              <w:t xml:space="preserve">Choose Pie Chart, Line Graph, etc.; click on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ab/>
                              <w:t>Step 2: Chart Source Data (shown below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If you have already </w:t>
                            </w:r>
                            <w:r>
                              <w:rPr>
                                <w:rFonts w:cs="Optima ExtraBlack" w:ascii="Optima ExtraBlack" w:hAnsi="Optima ExtraBlack"/>
                                <w:i/>
                                <w:sz w:val="20"/>
                              </w:rPr>
                              <w:t>selected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the </w:t>
                            </w:r>
                            <w:r>
                              <w:rPr>
                                <w:rFonts w:cs="Optima ExtraBlack" w:ascii="Optima ExtraBlack" w:hAnsi="Optima ExtraBlack"/>
                                <w:i/>
                                <w:sz w:val="20"/>
                              </w:rPr>
                              <w:t>cells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to be graphed, click on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ab/>
                              <w:t>Step 3: Chart Options (shown belo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ab/>
                              <w:tab/>
                              <w:t xml:space="preserve">Add chart titles, move the legend, add data labels; click on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ab/>
                              <w:t>Step 4: Chart Location (shown below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Choose where the finished chart should appear; either on the </w:t>
                            </w:r>
                            <w:r>
                              <w:rPr>
                                <w:rFonts w:cs="Optima ExtraBlack" w:ascii="Optima ExtraBlack" w:hAnsi="Optima ExtraBlack"/>
                                <w:i/>
                                <w:sz w:val="20"/>
                              </w:rPr>
                              <w:t>worksheet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with the data or on a new sheet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Click on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>Fin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5265" cy="11747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5265" cy="117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6.7pt;height:281.7pt;mso-wrap-distance-left:9.05pt;mso-wrap-distance-right:9.05pt;mso-wrap-distance-top:0pt;mso-wrap-distance-bottom:0pt;margin-top:37.25pt;mso-position-vertical-relative:text;margin-left:-21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>Creating a Statistical Ch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Optima ExtraBlack" w:ascii="Optima ExtraBlack" w:hAnsi="Optima ExtraBlack"/>
                          <w:i/>
                          <w:sz w:val="20"/>
                        </w:rPr>
                        <w:t>Select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the </w:t>
                      </w:r>
                      <w:r>
                        <w:rPr>
                          <w:rFonts w:cs="Optima ExtraBlack" w:ascii="Optima ExtraBlack" w:hAnsi="Optima ExtraBlack"/>
                          <w:i/>
                          <w:sz w:val="20"/>
                        </w:rPr>
                        <w:t>cells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that contain the data to be grap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>Click on the Chart Wizard ico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>The Chart Wizard consists of four steps: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ab/>
                        <w:t>Step 1: Chart Type (shown below)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ab/>
                        <w:tab/>
                        <w:t xml:space="preserve">Choose Pie Chart, Line Graph, etc.; click on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ab/>
                        <w:t>Step 2: Chart Source Data (shown below)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If you have already </w:t>
                      </w:r>
                      <w:r>
                        <w:rPr>
                          <w:rFonts w:cs="Optima ExtraBlack" w:ascii="Optima ExtraBlack" w:hAnsi="Optima ExtraBlack"/>
                          <w:i/>
                          <w:sz w:val="20"/>
                        </w:rPr>
                        <w:t>selected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the </w:t>
                      </w:r>
                      <w:r>
                        <w:rPr>
                          <w:rFonts w:cs="Optima ExtraBlack" w:ascii="Optima ExtraBlack" w:hAnsi="Optima ExtraBlack"/>
                          <w:i/>
                          <w:sz w:val="20"/>
                        </w:rPr>
                        <w:t>cells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to be graphed, click on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ab/>
                        <w:t>Step 3: Chart Options (shown below)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ab/>
                        <w:tab/>
                        <w:t xml:space="preserve">Add chart titles, move the legend, add data labels; click on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ab/>
                        <w:t>Step 4: Chart Location (shown below)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Choose where the finished chart should appear; either on the </w:t>
                      </w:r>
                      <w:r>
                        <w:rPr>
                          <w:rFonts w:cs="Optima ExtraBlack" w:ascii="Optima ExtraBlack" w:hAnsi="Optima ExtraBlack"/>
                          <w:i/>
                          <w:sz w:val="20"/>
                        </w:rPr>
                        <w:t>worksheet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with the data or on a new sheet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Click on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>Finis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5265" cy="117475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5265" cy="117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080</wp:posOffset>
                </wp:positionH>
                <wp:positionV relativeFrom="paragraph">
                  <wp:posOffset>4142105</wp:posOffset>
                </wp:positionV>
                <wp:extent cx="6412230" cy="1268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>Sorting a L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Type the list you wish to sort into a </w:t>
                            </w:r>
                            <w:r>
                              <w:rPr>
                                <w:rFonts w:cs="Optima ExtraBlack" w:ascii="Optima ExtraBlack" w:hAnsi="Optima ExtraBlack"/>
                                <w:i/>
                                <w:sz w:val="20"/>
                              </w:rPr>
                              <w:t>worksh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On the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>Data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menu, click on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>Sor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Under the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>Sort by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 heading, click on the drop down menu and choose the heading that you want to sort b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Select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 xml:space="preserve">Ascending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>to sort from A to Z or from smallest number to larg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 xml:space="preserve">Select </w:t>
                            </w: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20"/>
                              </w:rPr>
                              <w:t xml:space="preserve">Descending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  <w:t>to sort from Z to A or largest number to small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4.9pt;height:99.9pt;mso-wrap-distance-left:9.05pt;mso-wrap-distance-right:9.05pt;mso-wrap-distance-top:0pt;mso-wrap-distance-bottom:0pt;margin-top:326.15pt;mso-position-vertical-relative:text;margin-left:-20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>Sorting a L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Type the list you wish to sort into a </w:t>
                      </w:r>
                      <w:r>
                        <w:rPr>
                          <w:rFonts w:cs="Optima ExtraBlack" w:ascii="Optima ExtraBlack" w:hAnsi="Optima ExtraBlack"/>
                          <w:i/>
                          <w:sz w:val="20"/>
                        </w:rPr>
                        <w:t>worksh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On the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>Data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menu, click on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>Sort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Under the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>Sort by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 heading, click on the drop down menu and choose the heading that you want to sort b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Select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 xml:space="preserve">Ascending 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>to sort from A to Z or from smallest number to larges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 xml:space="preserve">Select </w:t>
                      </w:r>
                      <w:r>
                        <w:rPr>
                          <w:rFonts w:cs="Optima ExtraBlack" w:ascii="Optima ExtraBlack" w:hAnsi="Optima ExtraBlack"/>
                          <w:b/>
                          <w:sz w:val="20"/>
                        </w:rPr>
                        <w:t xml:space="preserve">Descending </w:t>
                      </w: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  <w:t>to sort from Z to A or largest number to smallest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-367030</wp:posOffset>
                </wp:positionV>
                <wp:extent cx="6515100" cy="8267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26920"/>
                          <a:chOff x="0" y="0"/>
                          <a:chExt cx="6515280" cy="826920"/>
                        </a:xfrm>
                      </wpg:grpSpPr>
                      <wps:wsp>
                        <wps:cNvSpPr txBox="1"/>
                        <wps:spPr>
                          <a:xfrm>
                            <a:off x="800280" y="255240"/>
                            <a:ext cx="5715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Quick Start Card for Microsoft 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0" r="0" b="998765"/>
                          <a:stretch/>
                        </pic:blipFill>
                        <pic:spPr>
                          <a:xfrm>
                            <a:off x="0" y="0"/>
                            <a:ext cx="1371600" cy="82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28.9pt;width:513pt;height:65.1pt" coordorigin="-819,-578" coordsize="10260,1302">
                <v:shape id="shape_0" fillcolor="white" stroked="f" o:allowincell="f" style="position:absolute;left:441;top:-176;width:899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Quick Start Card for Microsoft Exc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819;top:-578;width:2159;height:13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109220</wp:posOffset>
                </wp:positionV>
                <wp:extent cx="6400800" cy="4457700"/>
                <wp:effectExtent l="28575" t="28575" r="28575" b="762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457880"/>
                          <a:chOff x="0" y="0"/>
                          <a:chExt cx="6400800" cy="4457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480" y="114480"/>
                            <a:ext cx="1616760" cy="42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114480"/>
                            <a:ext cx="445788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Formatting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Worksh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changing the way the 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rang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appears on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worksh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To make the formatting palette appear, go to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View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menu, and click 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Formatting Palett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(shown lef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rang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forma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and then choose from the following formatting options on the Formatting Palett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Tex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formatt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hange Font, font style, font size, text co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Add bold, italic, underline or other text effe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Numb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formatt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Add dollar signs or percent sig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hange the number of decimal pl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Alignment and Spac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Align text horizontally or vertically within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hange the direction of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Wrap text within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Borders and Shad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Add borders to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rang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Shade cells with a color or patt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0" cy="4457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5pt;margin-top:8.6pt;width:504pt;height:351pt" coordorigin="-639,172" coordsize="10080,7020">
                <v:shape id="shape_0" stroked="f" o:allowincell="f" style="position:absolute;left:-459;top:352;width:2545;height:66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41;top:352;width:7019;height:6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Formatting a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Worksh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changing the way the  a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or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rang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of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appears on a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worksheet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To make the formatting palette appear, go to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View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menu, and click on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Formatting Palett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(shown lef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Selec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or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rang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of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to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forma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and then choose from the following formatting options on the Formatting Palett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Text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formatting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hange Font, font style, font size, text co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Add bold, italic, underline or other text effec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Number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formatting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Add dollar signs or percent sig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hange the number of decimal pl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Alignment and Spac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Align text horizontally or vertically within a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hange the direction of 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Wrap text within a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Borders and Shad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Add borders to a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or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rang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of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Shade cells with a color or patte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639;top:172;width:10079;height:701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125095</wp:posOffset>
                </wp:positionV>
                <wp:extent cx="6400800" cy="35433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543480"/>
                          <a:chOff x="0" y="0"/>
                          <a:chExt cx="6400800" cy="3543480"/>
                        </a:xfrm>
                      </wpg:grpSpPr>
                      <wps:wsp>
                        <wps:cNvSpPr txBox="1"/>
                        <wps:spPr>
                          <a:xfrm>
                            <a:off x="110520" y="118080"/>
                            <a:ext cx="3310920" cy="33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Printing in Exc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To print an enti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workshee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Go to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Fil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menu and click 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Pr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Look at the preview window before you click on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Prin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If the Print window shows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workshee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as you would like to print it, click on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Prin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To print just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rang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rang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cell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to be prin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Go to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Fil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menu and click 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Set Print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>Then proceed with printing instructions shown abov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Optima ExtraBlack" w:hAnsi="Optima ExtraBlack" w:eastAsia="Times New Roman" w:cs="Optima ExtraBlack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641760" y="118080"/>
                            <a:ext cx="2477880" cy="228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400800" cy="35434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5pt;margin-top:9.85pt;width:504pt;height:279pt" coordorigin="-639,197" coordsize="10080,5580">
                <v:shape id="shape_0" fillcolor="white" stroked="f" o:allowincell="f" style="position:absolute;left:-465;top:383;width:5213;height:5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Printing in Exc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To print an enti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workshee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Go to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Fil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menu and click on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Pr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Look at the preview window before you click on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Prin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If the Print window shows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workshee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as you would like to print it, click on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Prin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To print just a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rang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of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Selec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rang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of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cell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to be prin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Go to th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Fil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menu and click on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Set Print Ar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>Then proceed with printing instructions shown abov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Optima ExtraBlack" w:hAnsi="Optima ExtraBlack" w:eastAsia="Times New Roman" w:cs="Optima ExtraBlack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96;top:383;width:3901;height:360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-639;top:197;width:10079;height:557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 ExtraBlack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tima ExtraBlack" w:hAnsi="Optima ExtraBlack" w:cs="Optima ExtraBlack"/>
      </w:rPr>
    </w:pPr>
    <w:r>
      <w:rPr>
        <w:rFonts w:cs="Optima ExtraBlack" w:ascii="Optima ExtraBlack" w:hAnsi="Optima ExtraBlack"/>
      </w:rPr>
    </w:r>
  </w:p>
  <w:p>
    <w:pPr>
      <w:pStyle w:val="Footer"/>
      <w:rPr>
        <w:rFonts w:ascii="Optima ExtraBlack" w:hAnsi="Optima ExtraBlack" w:cs="Optima ExtraBlack"/>
      </w:rPr>
    </w:pPr>
    <w:r>
      <w:rPr>
        <w:rFonts w:cs="Optima ExtraBlack" w:ascii="Optima ExtraBlack" w:hAnsi="Optima ExtraBlack"/>
      </w:rPr>
    </w:r>
  </w:p>
  <w:p>
    <w:pPr>
      <w:pStyle w:val="Footer"/>
      <w:rPr>
        <w:rFonts w:ascii="Optima ExtraBlack" w:hAnsi="Optima ExtraBlack" w:cs="Optima ExtraBlack"/>
      </w:rPr>
    </w:pPr>
    <w:r>
      <w:rPr>
        <w:rFonts w:cs="Optima ExtraBlack" w:ascii="Optima ExtraBlack" w:hAnsi="Optima ExtraBlack"/>
      </w:rPr>
    </w:r>
  </w:p>
  <w:p>
    <w:pPr>
      <w:pStyle w:val="Footer"/>
      <w:jc w:val="center"/>
      <w:rPr>
        <w:rFonts w:ascii="Optima ExtraBlack" w:hAnsi="Optima ExtraBlack" w:cs="Optima ExtraBlack"/>
        <w:sz w:val="18"/>
      </w:rPr>
    </w:pPr>
    <w:r>
      <w:rPr>
        <w:rFonts w:cs="Optima ExtraBlack" w:ascii="Optima ExtraBlack" w:hAnsi="Optima ExtraBlack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Optima ExtraBlack" w:hAnsi="Optima ExtraBlack" w:eastAsia="Times New Roman" w:cs="Optima ExtraBlac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Optima ExtraBlack" w:hAnsi="Optima ExtraBlack" w:eastAsia="Times New Roman" w:cs="Optima ExtraBlac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tima ExtraBlack" w:hAnsi="Optima ExtraBlack" w:eastAsia="Times New Roman" w:cs="Optima ExtraBlac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Optima ExtraBlack" w:hAnsi="Optima ExtraBlack" w:eastAsia="Times New Roman" w:cs="Optima ExtraBlac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ct"/><Relationship Id="rId8" Type="http://schemas.openxmlformats.org/officeDocument/2006/relationships/image" Target="media/image2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7:13:00Z</dcterms:created>
  <dc:creator>Mitch Skau</dc:creator>
  <dc:description/>
  <dc:language>en-US</dc:language>
  <cp:lastModifiedBy>Mitch Skau</cp:lastModifiedBy>
  <cp:lastPrinted>2006-12-15T11:06:00Z</cp:lastPrinted>
  <dcterms:modified xsi:type="dcterms:W3CDTF">2006-12-15T17:13:00Z</dcterms:modified>
  <cp:revision>2</cp:revision>
  <dc:subject/>
  <dc:title/>
</cp:coreProperties>
</file>